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83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豊田地域子育て支援センター子育て支援室分こども什器備品（債務負担行為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6-02-03T05:34:00Z</dcterms:modified>
  <cp:revision>34</cp:revision>
  <dc:subject/>
  <dc:title>焼－号</dc:title>
</cp:coreProperties>
</file>