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8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ｔ平ボディ車（廃棄物収集運搬車両）（２台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6-01-20T01:41:00Z</dcterms:modified>
  <cp:revision>33</cp:revision>
  <dc:subject/>
  <dc:title>焼－号</dc:title>
</cp:coreProperties>
</file>