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小学校児童への交通安全啓発品の購入（オリジナルバッグ、ミニタオル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0-14T00:06:00Z</dcterms:modified>
  <cp:revision>27</cp:revision>
  <dc:subject/>
  <dc:title>焼－号</dc:title>
</cp:coreProperties>
</file>