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76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spacing w:val="12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58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７年度豊田地域交流センター備品（ロールスクリーン・カーテン）（債務負担行為）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10-14T01:57:00Z</dcterms:modified>
  <cp:revision>28</cp:revision>
  <dc:subject/>
  <dc:title>焼－号</dc:title>
</cp:coreProperties>
</file>