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55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度　自動車（小屋敷環境管理センター　公用車　ソリオ）購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10-15T00:10:00Z</dcterms:modified>
  <cp:revision>28</cp:revision>
  <dc:subject/>
  <dc:title>焼－号</dc:title>
</cp:coreProperties>
</file>