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焼津市立養護老人ホーム慈恵園厨房用ガスコンロ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15T09:04:00Z</dcterms:modified>
  <cp:revision>21</cp:revision>
  <dc:subject/>
  <dc:title>焼－号</dc:title>
</cp:coreProperties>
</file>