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76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spacing w:val="12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ｔ平ボディ車（廃棄物収集運搬車両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6-10T06:05:00Z</dcterms:modified>
  <cp:revision>19</cp:revision>
  <dc:subject/>
  <dc:title>焼－号</dc:title>
</cp:coreProperties>
</file>