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76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spacing w:val="12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25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小川小学校および東益津中学校　靴箱の購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5-06-10T07:20:00Z</dcterms:modified>
  <cp:revision>20</cp:revision>
  <dc:subject/>
  <dc:title>焼－号</dc:title>
</cp:coreProperties>
</file>