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豊田地域子育て支援センター子育て支援室分大型こども什器備品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2-03T05:30:00Z</dcterms:modified>
  <cp:revision>33</cp:revision>
  <dc:subject/>
  <dc:title>焼－号</dc:title>
</cp:coreProperties>
</file>