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焼津市立保育所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ICT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化システム導入に係るタブレット端末等購入及び通信回線の提供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06T02:37:00Z</dcterms:modified>
  <cp:revision>27</cp:revision>
  <dc:subject/>
  <dc:title>焼－号</dc:title>
</cp:coreProperties>
</file>