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小川中学校　教室内プラスチック製ロッカー・掃除用具入れ・背面黒板の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7:37:00Z</dcterms:modified>
  <cp:revision>23</cp:revision>
  <dc:subject/>
  <dc:title>焼－号</dc:title>
</cp:coreProperties>
</file>